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icrotonal F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re are two versions of the microtonal font, with the first, ‘Microtonal Font’, intended for use in Finale, while the second, ‘Microtonal Font Text’, intended for use in Microsoft Word. The ‘Microtonal Notation Font.pdf' file will provide a graphic display of all the available characters with the appropriate ANSI character shortcut 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inale Instructions: click [key signature tool], double click the first measure, select [Nonstandard Key Signature], click [Special Key Signature Attributes], click [Symbol Font], select the ‘Microtonal Notation’ Font, click [Symbol List ID], then specify each microtonal value. For example, the following procedure will result in symbols allowing a pitch to be [1] raised by 25/24, or one small just chromatic semitone (70.672 cents), [2] lowered by 25/24, or one small just chromatic semitone (70.672 cents), [3] raised or lowered to natural tone, [4] raised by 36/35, or one septimal comma (48.770 cents), and [5] lowered by 36/35, or one septimal comma (48.770 c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st Element 1 (Alter Amount: 1, Characters: Alt+033, click [Insert], click [Next]; List Element 2 (Alter Amount: -1, Characters: Alt+034, click [Insert], click [Next]; List Element 3 (Alter Amount: 0, Characters: Alt+039, click [Insert], click [Next]; List Element 4 (Alter Amount: 2, Characters: Alt+042, click [Insert], click [Next]; List Element 5 (Alter Amount: -2, Characters: Alt+043, click [Insert], click [OK] x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 the simple entry palette utilize the ‘half step up’ (click a note to raise its pitch by a half step) and ‘half step down’ (click a note to lower its pitch by a half step) buttons to navigate between accidentals. Take note that Finale 2007 allows for up to 15 elements, and therefore essentially allowing for 7 positive and 7 negative values, as well as a neutral value to activate the natural sig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1:04:00Z</dcterms:created>
  <dc:creator>Andrián Pertout</dc:creator>
  <dc:description/>
  <cp:keywords/>
  <dc:language>en-US</dc:language>
  <cp:lastModifiedBy>Andrián Pertout</cp:lastModifiedBy>
  <dcterms:modified xsi:type="dcterms:W3CDTF">2010-02-12T01:08:00Z</dcterms:modified>
  <cp:revision>2</cp:revision>
  <dc:subject/>
  <dc:title/>
</cp:coreProperties>
</file>